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IR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PU board follows the circut described in the 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OOK (available from Motorola).  Basically it's an 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in single chip mode.  I added a MAXIM MAX232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communications with a PC, and a MICROCHIP 25c010 16k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PROM for program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a transistor, resistor network to act as a brow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t for RESET.  This is the circut on Motorola's EVB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 had it to do again, I wold use a reset chi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's MC34064 or Dallas' econo reset DS1233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here is that the circut has a way to reset when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w and a push button res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wer the circut, I used 4 AA alkaline bat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ulated.  Later I added an 78lc05 voltage regulator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9v batteries and solar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chips that will perform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hat the MAX232 does.  Feel free to use them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sizes and makes of SPI format serial EEPR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hould work with those.  I read recentl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M byte versions of SPI format serial EEPROMs. 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my origional version of SFORTH used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3c86 2k SEEPROM, which is in MICROWIRE format.  MICROW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SPI, in fact I used the SPI port with a few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hanges.  The code to drive the SEEPROM is no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.  I switched to 25c04 because they were chea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nterface.  If you have a good source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IRE type memories, you could make this system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that matter, I don't see why it wouldn't work with I2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EPROMs.  The code might be too big, but if you u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, it might jus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 build the circut depends on what you buy.  The 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a 52 pin plcc package and a 48 pin dip package. 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package is easy to wire wrap.  The 52 pin packag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I found a good deal on wire wrap SIP socket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 could fashion a wire wrap socket for the 52 pin chi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ght fit and difficult to keep track of which pin i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t is easier than the point to point solder job I d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 model.  Of course, you could buy a PC 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11 through various sources (see SFORTH.DO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rcut diagram is available in the file CIRCUT.BM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PAINT in your WINDOWS APPLICATION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