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ORTH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brief description of SFORTH, a FORTH comp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C11 microcontroller.  SFORTH is designed to be compi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computer, then downloaded to a serial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HC11.  In the HC11's 512 bytes EEPRO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 executes your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riting SFORTH, I've tried to stick to the FOR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possible, so if you're familiar with FORTH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FORTH.  In this document, I will describ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t, the essential elements of the language,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d download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ORTH runs on Motorola's 68hc11a1 (256 bytes RAM,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ROM) microcontroller.  The circut must be set up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ip, special bootstrap mode (MODA and MODB p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ed).  A SPI compatible serial EEPROM should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 port, pins PD2, PD3, PD4 and PD5.  For this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c016 2k SEEPROM (available from DIGIKEY) was used 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should work as long as they are SPI compatibl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CI port pins PD0 and PD1 is a MAX232 ch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communications.  The software expects either a 4Mhz or 8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.  It won't wor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boards available that can be easi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this configuration.  LDG's board and the ADAPT-1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Mondo Electronics also sells a PC board that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provide the parts). If you want to build your own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circut diagram in this package that could be ca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.  See CIRCUT.BMP and CIRCU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, SFORTH.COM and loader, LOADER.COM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BM compatible machine.  They're pretty small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than 512k memory.  The HC11 communicates via th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The software only uses TX, RX and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SFORTH on the HC11, the interpreter must b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ROM.  To get it there, you need a program that wi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the EEPROM.  PCBUG is such a program.  PCBUG is 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special hardware or a resident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uses the special bootload program that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every HC11 to download a small program into the HC1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PCBUG will load the interpreter into EEPROM using th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PCBUG is available free from the Motorola FREEWA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ly your CPU might have the BUFALO monitor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.  I believe that versions above 3.0 will program the EEP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be able to set your CPU into single chi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 to ground, MODB to V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compiler and loader software on your PC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to the same directory.  The loader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LOADER.S19 in the same directory in ord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ORTH programs are written on any word processor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ext is saved in DOS or ASCII format (tha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to confuse the compiler).  Also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program has the extension .FTH or the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it.  Once written, the program is compiled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FORTH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extension.  If you forget to includ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RTH will prompt you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pilation is successful, the compiler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." and a file &lt;NAME&gt;.S19 will be created with you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hex.  If there is an error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and no file will b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ly three error messages.  "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:&lt;WORD&gt;": you used a word that has not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  "Redefined word:&lt;NAME&gt;": you have redefi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 word.  The compiler will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d quit if you don't. Finally, "FILE ERROR"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ouldn't find the file you wanted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load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ER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leave out the extension.  As in SFORTH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file if you leave it out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given the choice of DOWNLOAD, MONITOR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listens in on the serial line from the HC11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decimal form on screen.  If you want to change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select BAUD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DOWNLOAD, you will be asked for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Next you will be told to reset the HC11. 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LOADER.S19 into the HC11's RAM then you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the SEEPROM.  As it downloads the SFORTH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echoed to the screen in decimal form. 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Loader monitors the serial line and echo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S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riting SFORTH, I tried to comply with standar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possible.  There is a major difference. 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, you can write your program and debug it as you go a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s an interactive interpreter, you can run your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 write it.  SFORTH, however is compiled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t through the compiler before you can run it on the HC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there are only a few differences between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FORTH.  If you can write a program in FORTH,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S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FORTH, there are two stacks, one for data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ddresses.  They reside in the HC11's zero page 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FORTH commands and subroutines are called WO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using the supplied words (see the GLOSSAR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p your own.  To make your own word, start with ":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 name.  all words must be separated by whit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paces or returns or tabs.  SFORTH doesn't ca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ize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named your word, you type i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fined words to perform some task.  You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by typing ";"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eneral form is like th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&lt;NAME&gt; &lt;words...&gt; 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SEND begin SPSR c@ 80 and until SPDR c!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this word sends a character out of the SCI por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types of words in SFORTH: compil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words and macros.  Compiler words a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iler.  For instance, "BIN" tells the compi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after BIN are in binary form.  These words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allocate space, give names to words and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.  Most compiler words must be executed outside of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preter words are words that the interpreter recogn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"SWAP" exchanges the top two items o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tell the HC11 to do some task.  Interpret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wor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are combinations of interpreter words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ually available to the user.  They repres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like IF/THEN or FOR/NEXT.  Like interpret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ust be within wor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C11 has several peripheral devices that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rite special software.  There is an A/D converter,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I ports, and various timers.  All of these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mory locations between $1000 and $103f.  The words "!", "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!", and "C@" are used to read and write to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( all numbers in hexadecimal for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e CONSTANT SCSR ( define SCI Status Regis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f CONSTANT SCDR ( define SCI Data Regis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SEND ( start a WORD called S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( start a BEGIN/UNTIL structu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SR C@ ( fetch SCI port stat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AND ( mask off TD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( if full do aga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DR C! ( transmit top of sta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 end S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MAIN ( this is the last definition and will be executed up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 ( put "A" on sta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( send it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( put 0 on sta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( will always loop back to BE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transmits an "A" through the SCI port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SCSR and SCDR as constants so that their value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when their name is encountered. 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asier to read and deb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"SEND" first polls the SCSR register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racter in the transmit register (SCDR). 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register and then masks off all the bits excep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(80 in hex).  If it is set the transmit register is empt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racter can be sent out, otherwise it is still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nd the result of "AND" will be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TIL" tests to see if the top of the stack is 0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it branches back to "BEGIN" which of course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process.  If the top of the stack is not 0, that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7 was 1, the code after "UNTIL" will be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PDR is empty, the top of the stack is sen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 port.  Since the SCDR register is one byte wide, use C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re one byte - the least 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N" puts the ASCII number for "A" (hex 41)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 "SEND".  Then it puts 0 on the stack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TIL" always branches back to "BEGIN".  If you didn'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C11 will execute a "STOP" and halt the 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is designed to start execution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ord.  No special word is needed.  After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 processor executes a SLEEP command st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and halting execution until reset XIRQ or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VS.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receding example illustrates, there a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ssociated with the peripheral regis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give information about the status, or mod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and enable certain features.  Also, they tell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say the main timer overflow, has occur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, we want to know when an event has occurred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something else.  For instance, the Transmit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so now we can send another character.  There are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and using this information: polling an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ing continuously reads the register until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met and then continues on.  "SEND"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oes this.  The problem is that polling wastes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might want to do other things while wait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o occur.  Also timing might be importan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 SFORTH takes between 280 and 900 micro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(at 4 mhz).  In that time a critical event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 and been mi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interrupts is a quicker way of responding to 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vent has occurred, immediately after the current HC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ycle, the HC11 stacks all of the register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routine that deals with that event. 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the registers are unstacked and execu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nterrupts in SFORTH, first you hav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rvice the interrupt.  It is possible to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machine language programs with SFORTH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ACHINE LANGUAG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have to tell the HC11 where the program i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C11 is in special bootstrap mode, the interrupt 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from $C4 to $FF in zero page RAM.  Each vect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ree bytes, a "jmp" opcode ($7E) and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You have to set up the vector or the HC11 w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for the interrupt to happen, it has to b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lags associated with interrupts.  Each mas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all interrupts except RESET, XIRQ and IRQ)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enable flag.  When it is set, the interrupt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1a global interrupt flag in the Condi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is bit must be set in order for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.  Use "E_INT" to enable interrupts and "D_IN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interrupt service routines can be tricky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torola's HC11 REFERENCE book.  It's free from Motoro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I've found that polling works fine i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issue.  For jobs requiring the timer features of the HC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onsider using an interrupt.  For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see TIMEOUT.F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LANGUA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nice features of the HC11 is that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zero page memory.  This makes it possi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 programs in SFORTH.  Essentially, you will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into the RAM and then use "EXEC" to execut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o ensure that the code is protected, decl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big enough to hold your code.  Use the "DATA"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load the code into SEEPROM.  Then move th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PROM to RAM (see the word "EMOVE" in TIMEOUT.FTH)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de, use the array's name and then "EXEC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tore data in variable spac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know a bit about how the compiler reserve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hen VARIABLE, CVARIABLE or ARRAY are invoked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name into the dictionary and reserves the required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Space is reserved in the order the space is declared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80 (50 hex).  You can calculate the address of the var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order that the space was decla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IABLE D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RRAY ARR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e address of DAT1 is $50, ARR1 is $51, and DAT2 is $5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store or fetch data in your machin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rite the absolute address in your program, the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symbolic name for it.  Needless to say, a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some careful planning and attention to detai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.FTH and SERINT.FTH for examples of machine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IMPORTANT: Your code must end in "jmp PUSHD" ($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775- push ACCD), "jmp PUSHX" ($7E $B776 - push ACCX) or "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($7E $B777 - the inner interpreter loop). 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ervice routine, it must end in "rti" ($3B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turn, you need to reset the interrupt fla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terrupt.  See the referenc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IPH-INSTRUCTION POINTER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   IPL-INSTRUCTION POINTER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   CI-CURRE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   EEDAT-EEPROM DATA-DATA FETCHED FROM OR TO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   RP-RETURN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   RETURN STACK-GR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F      DATA STACK-GR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VARIABLE SPACE-GROWS UP - PUT MACHINE LANGUAGE ROUTIN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     INTERRUPT VECTORS - SEE HC11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 END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600-B7FF       FORTH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has one stack to store constants and compile</w:t>
      </w:r>
    </w:p>
    <w:p>
      <w:pPr>
        <w:pStyle w:val="PreformattedText"/>
        <w:bidi w:val="0"/>
        <w:jc w:val="left"/>
        <w:rPr/>
      </w:pPr>
      <w:r>
        <w:rPr/>
        <w:t>macros.  If you type a number or a constant it will be pushed</w:t>
      </w:r>
    </w:p>
    <w:p>
      <w:pPr>
        <w:pStyle w:val="PreformattedText"/>
        <w:bidi w:val="0"/>
        <w:jc w:val="left"/>
        <w:rPr/>
      </w:pPr>
      <w:r>
        <w:rPr/>
        <w:t>onto the compiler's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   - ( -- &lt;NAME&gt; ) Begins a compilation of a WORD.  When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called, the subroutine is performed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rpreter words will be compiled until ";"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+   - ( a b -- a+b ) Adds the top two numbers on the compiler's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- ( a b -- a-b ) Subtracts the top two numbers on th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iler's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- ( a b -- a*b ) Multiply the top two numbe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iler's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   - ( a b -- q ) Divides the top two numbers on the compiler'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. Leaves the Quo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 - ( a b -- r ) Divides the top two numbers on the compil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.  Leaves 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  - begins a comment.  Ignores text to "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ARRAY - ( n -- &lt;NAME&gt; ) reserves n bytes in RAM.  When &lt;NAME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ed, the address of the first byte of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rray is put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 - All numbers following BIN are considered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 - ( n -- &lt;NAME&gt; ) When &lt;NAME&gt; is called, n is pu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VARIABLE - ( -- &lt;NAME&gt; ) Reserves one byte of RAM.  Whe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d, the  address of &lt;NAME&gt; is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n the st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- ( n -- &lt;NAME&gt; &lt;a list of n numbers&gt; ) Compiles n number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SEEPROM.  When &lt;NAME&gt; is called, the address of th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number is put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- All numbers following DEC ar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 - all numbers following HEX are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 - LOAD &lt;NAME.EXT&gt; Opens a program and compiles it to the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of the file.  Use it like INCLUDE in "C" or BASIC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- ( -- &lt;NAME&gt; ) Reserves space for a variable.  Whe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&lt;NAME&gt; is called, the address of &lt;NAME&gt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put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ER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preter has two stacks: the Return stack and the</w:t>
      </w:r>
    </w:p>
    <w:p>
      <w:pPr>
        <w:pStyle w:val="PreformattedText"/>
        <w:bidi w:val="0"/>
        <w:jc w:val="left"/>
        <w:rPr/>
      </w:pPr>
      <w:r>
        <w:rPr/>
        <w:t>Parameter stack (generally referred to as the "stack").  Numbers</w:t>
      </w:r>
    </w:p>
    <w:p>
      <w:pPr>
        <w:pStyle w:val="PreformattedText"/>
        <w:bidi w:val="0"/>
        <w:jc w:val="left"/>
        <w:rPr/>
      </w:pPr>
      <w:r>
        <w:rPr/>
        <w:t xml:space="preserve">and names (i.e. constants) are pushed on the parameter st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- ( a b -- a+b ) The sum of the top two numbers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- ( a b -- T|F ) If a=b then TRUE (-1) is put on stack,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 (0) is put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- ( a b -- T|F ) If a&gt;b then TRUE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- ( a b -- T|F ) If a&lt;b then TRUE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- ( a -- a-1 ) Decreases the top of the stack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+ - ( a -- a+1 ) Increases 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- ( addr -- data ) Loads data word at addr on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- ( data addr -- ) Stores data word in 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( a b -- a-b ) Subtracts the top of the stack from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- ( a b -- q r ) Divides a by b and leaves the remaind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- ( a b -- a*b ) Multiplies the lsb of a and the lsb of b.  Leave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bi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* - ( a -- 2a ) Doubles 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! - ( a addr -- ) Adds a to data in 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- Begins a comment until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- Ends the compilation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- ( a b -- a&amp;b ) logical AND of top two numbers on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_CLR - ( msk addr -- ) Clears bits indicated by msk i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_SET - ( msk addr -- ) Sets bits indicated by msk in 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@ - ( addr -- byte ) Loads the byte at addr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! - ( b addr -- ) Stores a byte at 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_INT - Disables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 - ( a -- ) Drops 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 - ( a -- a ) Duplicates 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- Exit from a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@ - ( addr -- data ) Loads the byte at addr in SEEPROM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! - ( data addr -- ) Stores data in addr in SEEP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_INT - Enables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 - ( addr -- ) Executes subroutine whose address is on top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T - ( -- ) Stops the timer and puts CPU into sleep mode unt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, XIRQ or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- ( a -- ^a ) One's complement of 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E - ( a -- -a ) Two's complement of 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- ( a b -- a|b ) Logical OR of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- ( a b -- a b a ) copies second on the stack to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@ - ( -- a ) Copies the top of the return stack and pushes i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 - Pushes the top of the Parameter stack on the return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&gt; - Pushes the top of the return stack on the parameter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WAP - ( a b -- b a ) The top of the stack switched with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@ - ( -- SP ) Pushes current stack pointer on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 - ( a b -- a^b ) Logical XOR of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words are actually several interpreter words that</w:t>
      </w:r>
    </w:p>
    <w:p>
      <w:pPr>
        <w:pStyle w:val="PreformattedText"/>
        <w:bidi w:val="0"/>
        <w:jc w:val="left"/>
        <w:rPr/>
      </w:pPr>
      <w:r>
        <w:rPr/>
        <w:t>control program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/ELSE/THEN - IF &lt; words &gt;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 words &gt; ELSE &lt; words &gt;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top of the stack &lt;&gt; 0 then the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IF and THEN, or IF and ELSE are execu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words between ELSE and THE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GIN/UNTIL - BEGIN &lt; words &gt; UNTIL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words after BEGIN are executed.  If the top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tack equals 0 then the program loops back to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GIN/WHILE/REPEAT - BEGIN &lt; condition &gt; WHILE &lt; words &gt; REPEA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long as &lt; condition &gt; is &lt;&gt; 0 then the words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WHILE and REPEAT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/NEXT - n FOR &lt; words &gt; NEX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words between FOR and NEXT will be repeated 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- Forces an early end to FOR/NEXT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OROLA LITERATUR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BOX 209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OENIX, ARIZONA 8503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OROLA FREEWARE BBS-1-512-891-37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DG ELECTRONICS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45 PARREN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 LENARD, MD.  206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344-45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or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the ADAPT1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CAL 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4 BAYVIEW 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17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ONTO, ON.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4G 3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O-TRON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4 SAN ANSELMO AVE 107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 ANSELMO, CA. 949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